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но на заседании профсоюзного комите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ротокол № ___  от  «___»____________20     г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ведено в действие приказом директо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№</w:t>
      </w:r>
      <w:r>
        <w:rPr>
          <w:sz w:val="28"/>
          <w:szCs w:val="28"/>
        </w:rPr>
        <w:t>_____ от 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иректор МБОУ «Яблоновская СОШ»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А.И.Лихачев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уполномоченном лице по охране труда профсоюзного комитет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БОУ «Яблоновская средняя общеобразовательная школа Корочанского района Белгородской област</w:t>
      </w:r>
      <w:r>
        <w:rPr>
          <w:sz w:val="28"/>
          <w:szCs w:val="28"/>
        </w:rPr>
        <w:t>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Положение об уполномоченном лице по охране труда профсоюзного комитета МБОУ «Яблоновская средняя общеобразовательная школа Корочанского района Белгород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дальнейшем «Положение») разработано в соответствии с Федеральными законами «О профессиональных союзах, их правах и гарантиях деятельности», «Об основах охраны труда в Российской Федерации»  и статьи 370 Труд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пределяет  порядок организации общественного (профсоюзного) контроля за соблюдением законных прав и интересов работников по охране труда в образовательных учреждениях Министерства образования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Уполномоченное лицо по охране труда профсоюзной организации образовательного учреждения (в дальнейшем «Уполномоченный») является представителем  профсоюзного комитета (профкома) учреждения и осуществляет постоянный контроль за соблюдением работодателем законодательства и иных нормативных актов по охране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Уполномоченный избирается открытым голосованием на общем профсоюзном собрании работников образовательного учреждения на срок полномочий выборного профсоюзного органа (профко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ысших и средних учебных заведениях из числа избранных в  подразделениях  уполномоченных выбирается старший уполномоченный по охране труда профсоюзного комитета, который координирует их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Уполномоченным не может быть избран работник, не являющийся членом профсоюза или занимающий должность, согласно которой несет ответственность за состояние условий и охраны труд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Работодатель (администрация)  и профсоюзный комитет обязаны обеспечить выборы уполномоченных, оказывать необходимую помощь и поддержку уполномоченному для выполнения возложенных на него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Уполномоченный в своей деятельности взаимодействует с техническими и внештатными техническими инспекторами труда Профсоюза, органами федеральной инспекции труда, другими органами надзора и контроля за соблюдением законодательства и иных нормативных правовых актов, содержащих нормы охраны труда, органами исполнительной власти в области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Уполномоченный по охране труда руководствуется в своей работе Федеральным законом «Об основах охраны труда в Российской Федерации», Федеральным законом «О профессиональных союзах, их правах и гарантиях деятельности», Трудовым кодексом РФ, Законом РФ «О коллективных договорах и соглашениях», положениями, правилами и нормами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Уполномоченный периодически отчитывается о своей работе перед профсоюзной организацией, избравшей его, и по решению этой организации может быть отозван до истечения срока действия своих полномочий, если он не выполняет возложенных функций и не проявляет необходимой требовательности по защите прав работников на охрану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 Основные задачи уполномоченного лица по охран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задачами уполномоченного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Содействие созданию  в учреждениях или их структурных подразделениях здоровых и безопасных условий труда, соответствующих требованиям норм, правил и инструкций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Осуществление контроля за состоянием охраны труда на рабочих местах, соблюдением законных прав и интересов работников в области охраны труда, сохранением их жизни и здоровья в процессе труд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Представление интересов работников в государственных и общественных организациях, судах различных инстанций при рассмотрении трудовых споров, связанных с применением законодательства об охране труда и выполнением обязательств по коллективным догов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Разъяснение, информирование и консультации по вопросам охраны труда среди работников учреждений или его структурного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Участие в проведении в образовательных учреждениях административно-общественного контроля за состоянием охраны труда, смотров-конкурсов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Участие в организации и проведении обучения по охране труда и инструктирования безопасным приемам труда на рабоч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уполномоченного лица по охран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основными задачами на уполномоченного возлагаются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Контро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выполнения работодателем или его представителями (должностными лицами) требований охраны труда на рабочи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соблюдения работниками норм, правил и инструкций по охран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правильного применения работниками средств коллективной и индивидуальной защи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соблюдения норм законодательства о рабочем времени и времени отдыха, предоставления компенсаций и льгот за тяжелые работы, работы с вредными и опасными условиями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своевременного сообщения руководителем подразделения работодателю о происшедших на производстве несчаст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частие в работе комиссий в качестве представителя от профсоюзной организации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проведению проверок технического состояния зданий, сооружений, оборудования, машин и механизмов на предмет их безопасной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 проведению проверок систем отопления и венти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3. проведению проверок обеспечения работников специальной одеждой, специальной обувью и другими средствами индивидуальной защиты в соответствии с нормами, необходимыми по условиям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оверке содержания и исправности санитарно-бытовых помещений и санитарно-технического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5. приемке на своем участке вводимого в эксплуатацию оборудования, машин и механизмов на их соответствие требованиям и нормам охран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6. расследованию происшедших на производстве несчастных случаев (по поручению профсоюзного комит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Участие в проведении аттестации рабочих мест по условиям труда и подготовке к сертификации работ по охране труда в учреждении и (или) структурном подразд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Участие в разработке мероприятий по улучшению условий труда, предупреждению несчастных случаев на производстве и профессиональ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 Участие в защите интересов пострадавшего от несчастного случая на производстве при рассмотрении дел в суде и других инстанц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уполномоченного лица по охран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ыполнения задач и функций, возложенных на уполномоченных, им предоставлены следующие пра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Контролировать в образовательных учреждениях и их структурных подразделениях соблюдение законодательных и других нормативных правовых актов об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Контролировать выполнение мероприятий по охране труда, предусмотренных коллективными договорами, соглашениями по охране труда и актами расследования несчастных случаев на 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Получать информацию от руководителей и иных должностных лиц своих подразделений по вопросам условий и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Предъявлять требования к должностным лицам о приостановке работ в случаях непосредственной угрозы жизни и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Выдавать руководителям подразделений обязательные к рассмотрению представления об устранении выявленных нарушений требований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Обращаться в администрацию и профком образовательного учреждений, территориальную государственную инспекцию труда с предложениями о привлечении к ответственности должностных лиц, виновных в нарушении требований законодательства об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 Принимать участие в рассмотрении трудовых споров, связанных с изменениями условий труда, нарушением законодательства об охране труда, обязательств, установленных коллективными договорами и соглашениями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8. Участвовать в переговорах, проводимых в образовательных учреждениях при заключении коллективного договора и разработке соглашения по охране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9. Информировать работников учреждения, структурного подразделения, в котором они являются уполномоченными, о выявленных нарушениях требований безопасности, состояния условий, охраны труда, проведение разъяснительной работы в коллективе по вопросам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0. Осуществлять проверку выполнения работодателем обязательств по охране труда, предусмотренных трудовым, коллективным договором или соглашением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1. Принимать участие в работе комиссий по приемке в эксплуатацию производственных, учебных и вспомогательных объектов образовательного учреждения к новому учебному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арантии прав деятельности уполномоченных лиц по охран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е Трудового кодекса РФ, Федерального закона «Об основах охраны труда в РФ», совместного решения работодателя и профсоюзного комитета образовательного учреждения для осуществления своей деятельности уполномоченные пользуются следующими гарантиями  прав, которые фиксируются в коллективном догово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Оказание содействия в реализации прав уполномоченных по осуществлению контроля за обеспечением здоровых и безопасных условий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инятие мер работодателем, должностным лицом по выполнению представлений уполномоченных по устранению выявлен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Обеспечение за счет средств образовательного учреждения правилами, инструкциями, другими нормативным и  справочными материалами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Предоставление для выполнения возложенных на него функций не менее двух часов в неделю с оплатой этого времени в размере его среднего зараб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Обучение по специальным программам. Освобождение на время обучения от основной работы с сохранением заработ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циальные гарантии уполномоченных лиц по охран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ст. 25 и 27 Федерального закона «О профессиональных союзах, их правах и гарантиях деятельности» уполномоченным предоставляются следующие социальные гаран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Уполномоченный не может быть подвергнут дисциплинарному взысканию, переведен на другую работу по инициативе работодателя и не может быть уволен без предварительного согласия профсоюз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Уполномоченный может  быть материально и морально поощрен из средств учреждения или профсоюзного комитета за активную и добросовестную работу, способствующую предупреждению несчастных случаев и профессиональных заболеваний, ему могут быть предоставлены дополнительные гарантии, которые определяются коллективным договором или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Для осуществления своей деятельности уполномоченному лицу по охране труда выдается соответствующее удостове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4. Работодатель и должностные лица образовательного учреждения несут ответственность за нарушение прав уполномоченных лиц по охране труда в порядке, предусмотренном действующим законодательством.</w:t>
      </w:r>
    </w:p>
    <w:sectPr>
      <w:type w:val="nextPage"/>
      <w:pgSz w:w="11906" w:h="16838"/>
      <w:pgMar w:left="1418" w:right="141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49:00Z</dcterms:created>
  <dc:creator>Ludmila</dc:creator>
  <dc:description/>
  <cp:keywords/>
  <dc:language>en-US</dc:language>
  <cp:lastModifiedBy>Admin</cp:lastModifiedBy>
  <cp:lastPrinted>2006-06-06T14:50:00Z</cp:lastPrinted>
  <dcterms:modified xsi:type="dcterms:W3CDTF">2016-07-07T13:10:00Z</dcterms:modified>
  <cp:revision>9</cp:revision>
  <dc:subject/>
  <dc:title>                                   Положение об уполномоченном лице по охране труда профсоюзного комитета образовательного учр</dc:title>
</cp:coreProperties>
</file>